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87543902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24607429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